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október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A Hévízi Sportkör Társasági Adó önrész és működési támogatásainak elszámolás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2019. és 2022. évi költségvetési </w:t>
      </w:r>
      <w:r>
        <w:rPr>
          <w:rFonts w:eastAsia="Times New Roman" w:cs="Arial" w:ascii="Arial" w:hAnsi="Arial"/>
          <w:lang w:eastAsia="hu-HU"/>
        </w:rPr>
        <w:t>önkormányzati rendeletek a</w:t>
      </w:r>
      <w:r>
        <w:rPr>
          <w:rFonts w:cs="Arial" w:ascii="Arial" w:hAnsi="Arial"/>
        </w:rPr>
        <w:t>lapján működési és társasági adó önrész kiegészítésére nyújtott támogatást a Hévízi Sportkör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rsasági Adó (TAO) pályázat önrész támogatásának elszámol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Sportkör a 2019/20-as év TAO pályázati támogatásban részesült, HIV/1863-6/2021. támogatási szerződésben foglaltak szerint. Labdarúgásra 6.128.703 Ft, felhalmozási</w:t>
      </w:r>
      <w:r>
        <w:rPr>
          <w:rFonts w:cs="Arial" w:ascii="Arial" w:hAnsi="Arial"/>
          <w:color w:val="000000"/>
        </w:rPr>
        <w:t xml:space="preserve"> önrész támogatást kapott, míg a kézilabda esetében 467.006 Ft működési és beruházási önrész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portkör korábban a COVID miatti beruházások csúszása következtében elszámolásának halasztását kérte, így 2022. szeptember 15-én nyújtotta be a módosított határidőn belül elszámo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alapján a labdarúgás tárgyi eszköz beruházás, felújítás 6.128.703,- Ft támogatásból a teljes összegben nyújtott be elszámolást, amelyet elfogadásra javaslu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zilabda személyi jellegű ráfordítások- TAO Sportfejlesztési program 467.006Ft összegéből 200.145,-.Ft-ra nyújtott be elszámolást, amelyet elfogadásra javaslu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66.861,- Ft maradvány összeg felhasználását a Sportkör kérelmére 2022. évben működési támogatásként kéri engedély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2. évi működési támogatás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Sportkör 2022. évben a HIV/2532-3/2022 ügyszámú támogatási szerződés szerint 30.000.000,- Ft működési támogatást kapott. </w:t>
      </w:r>
      <w:r>
        <w:rPr>
          <w:rFonts w:cs="Arial" w:ascii="Arial" w:hAnsi="Arial"/>
          <w:lang w:eastAsia="hu-HU"/>
        </w:rPr>
        <w:t>Az elszámolás összege 30.000.000,- Ft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határidőben benyújtott elszámolás felülvizsgálata során megállapításra került, hogy a Sportkör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Szvegtrzs1"/>
        <w:jc w:val="both"/>
        <w:rPr/>
      </w:pPr>
      <w:r>
        <w:rPr/>
        <w:t xml:space="preserve">A Sportkör elnöke 2022. május 31-én kelt levelében kérelmezte 2022. II. félévi támogatási igényüket 30.000.000 Ft összegben, amelyet szeptember első felében történt egyeztetés alapján módosított azzal, hogy a bevezetett takarékossági intézkedésekkel is, ahhoz hogy 2022. 12.31-ig működni tudjanak, 15.000.000 Ft-ra lenne szüksége az egyesületnek. 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 Sportkör 2022. évi működési elszámolását </w:t>
      </w:r>
      <w:r>
        <w:rPr>
          <w:rFonts w:cs="Arial" w:ascii="Arial" w:hAnsi="Arial"/>
        </w:rPr>
        <w:t xml:space="preserve">30.000.000,- Ft </w:t>
      </w:r>
      <w:r>
        <w:rPr>
          <w:rFonts w:cs="Arial" w:ascii="Arial" w:hAnsi="Arial"/>
          <w:lang w:eastAsia="hu-HU"/>
        </w:rPr>
        <w:t xml:space="preserve">összegben javasoljuk elfogadásra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Sportkör (8380 Hévíz, Kossuth L. u. 1.) részére a 2019/20-as év Társasági Adó pályázat önrészének támogatásának elszámolását 6.128.703, -Ft labdarúgás, és 200.145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- Ft kézilabda összegben elfogadja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zilabda TAO fel nem használt önrészét, 266.861,- Ft maradványát engedélyezi elszámolni a 2022. évi működési kiadások terhére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október 3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Hévíz Sportkör (8380 Hévíz, Kossuth L. u. 1.) 2022. évi működési támogatás elszámolását 30.000.000,- F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október 3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4574- 2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4574- 2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5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9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2-10-17T10:29:00Z</dcterms:modified>
  <cp:revision>2</cp:revision>
  <dc:subject/>
  <dc:title>ELŐTERJESZTÉS</dc:title>
</cp:coreProperties>
</file>